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Black" w:hAnsi="Arial Black" w:cs="Arial"/>
          <w:bCs/>
          <w:kern w:val="2"/>
          <w:sz w:val="28"/>
          <w:szCs w:val="28"/>
        </w:rPr>
      </w:pPr>
      <w:r>
        <w:rPr>
          <w:rFonts w:cs="Arial" w:ascii="Arial Black" w:hAnsi="Arial Black"/>
          <w:bCs/>
          <w:iCs/>
          <w:kern w:val="2"/>
          <w:sz w:val="28"/>
          <w:szCs w:val="28"/>
        </w:rPr>
        <w:t>Святая Книга Проклятых Друидов</w:t>
      </w:r>
    </w:p>
    <w:p>
      <w:pPr>
        <w:pStyle w:val="Normal"/>
        <w:jc w:val="right"/>
        <w:rPr/>
      </w:pPr>
      <w:r>
        <w:rPr>
          <w:rFonts w:cs="Arial" w:ascii="Arial" w:hAnsi="Arial"/>
          <w:bCs/>
          <w:i/>
          <w:iCs/>
        </w:rPr>
        <w:t>Предисловие  от  составителя.   (“Jack”  Евгений  Александрович  Зайцев)</w:t>
      </w:r>
      <w:r>
        <w:rPr>
          <w:rFonts w:cs="Arial" w:ascii="Arial" w:hAnsi="Arial"/>
          <w:i/>
        </w:rPr>
        <w:t xml:space="preserve"> </w:t>
        <w:br/>
        <w:t xml:space="preserve">Данная книга - все, что осталось от Святого Писания Проклятых Друидов. </w:t>
        <w:br/>
        <w:t>Она  не  претендует  на  полноту  или  абсолютную  точность...</w:t>
      </w:r>
    </w:p>
    <w:p>
      <w:pPr>
        <w:pStyle w:val="Normal"/>
        <w:numPr>
          <w:ilvl w:val="0"/>
          <w:numId w:val="0"/>
        </w:numPr>
        <w:spacing w:before="280" w:after="280"/>
        <w:jc w:val="center"/>
        <w:outlineLvl w:val="2"/>
        <w:rPr>
          <w:rFonts w:ascii="Arial" w:hAnsi="Arial" w:cs="Arial"/>
          <w:b/>
          <w:b/>
          <w:bCs/>
          <w:sz w:val="27"/>
          <w:szCs w:val="27"/>
        </w:rPr>
      </w:pPr>
      <w:r>
        <w:rPr>
          <w:rFonts w:cs="Arial" w:ascii="Arial" w:hAnsi="Arial"/>
          <w:b/>
          <w:bCs/>
          <w:sz w:val="27"/>
          <w:szCs w:val="27"/>
        </w:rPr>
        <w:t> </w:t>
      </w:r>
      <w:r>
        <w:rPr>
          <w:rFonts w:eastAsia="Arial" w:cs="Arial" w:ascii="Arial" w:hAnsi="Arial"/>
          <w:b/>
          <w:bCs/>
          <w:sz w:val="27"/>
          <w:szCs w:val="27"/>
        </w:rPr>
        <w:t xml:space="preserve"> </w:t>
      </w:r>
      <w:r>
        <w:rPr>
          <w:rFonts w:cs="Arial" w:ascii="Arial" w:hAnsi="Arial"/>
          <w:b/>
          <w:bCs/>
          <w:sz w:val="27"/>
          <w:szCs w:val="27"/>
        </w:rPr>
        <w:t>1  Часть</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1   Начало,  Хаос  и  Первые.</w:t>
      </w:r>
    </w:p>
    <w:p>
      <w:pPr>
        <w:pStyle w:val="Normal"/>
        <w:rPr/>
      </w:pPr>
      <w:r>
        <w:rPr>
          <w:rFonts w:cs="Arial" w:ascii="Arial" w:hAnsi="Arial"/>
          <w:b/>
          <w:bCs/>
          <w:i/>
          <w:iCs/>
        </w:rPr>
        <w:t>“</w:t>
      </w:r>
      <w:r>
        <w:rPr>
          <w:rFonts w:cs="Arial" w:ascii="Arial" w:hAnsi="Arial"/>
          <w:b/>
          <w:bCs/>
          <w:i/>
          <w:iCs/>
        </w:rPr>
        <w:t>В Начале было Великое Ничто” - так поведали людям Боги. Они не могли объяснить это лучше, слишком слаб и глуп, был тогда Человек. Ни в одном человеческом языке не было слов, способных определить происходившие тогда процессы. Ведь человек всю свою земную жизнь видит лишь ограниченный круг процессов в природе. Он привык жить в реке Времени, ходить по твердой почве...</w:t>
      </w:r>
      <w:r>
        <w:rPr>
          <w:rFonts w:cs="Arial" w:ascii="Arial" w:hAnsi="Arial"/>
          <w:i/>
          <w:iCs/>
        </w:rPr>
        <w:t xml:space="preserve"> </w:t>
        <w:br/>
        <w:t xml:space="preserve">А как можно объяснить на языках понятных человеку, что такое Безвременье? </w:t>
        <w:br/>
        <w:t xml:space="preserve">В Начале было Великое Ничто, не зародилась еще река Времени, не было Пространства, не было воздуха, не было почвы, не было Материи.  Лишь Ничто и отсутствие всего и Света и Тьмы, и Огня и Льда... </w:t>
        <w:br/>
        <w:t xml:space="preserve">В Складках Великой Пустоты зародилась Энергия, она не могла перемещаться, так как не было Пространства, она не подчинялась Законам Времени. Не было времени - значит, энергия не могла переходить в нем. Не было места, где она могла бы рассеяться и исчезнуть. Вместо этого она начала расти и умножаться. Можно это представить как Вечность, можно как Миг, но Первоначальной Энергии стало слишком много. </w:t>
        <w:br/>
        <w:t xml:space="preserve">Мощнейший Первый Взрыв потряс окружающую Пустоту... </w:t>
        <w:br/>
        <w:t xml:space="preserve">В вместе Взрыва начались необратимые процессы. Зародилась река Времени, величаво несущая свои волны сквозь образовавшийся Хаос. Появилась Первая Материя, Первородная Энергия разлетелась многочисленными клубками по всему пространству все разрастающегося Хаоса. </w:t>
        <w:br/>
        <w:t xml:space="preserve">Хаос уже содержал Время, Материю, Пространство, Энергию. Лед и Пламя, Свет и Тьма, все это уже было. Не было лишь Жизни, которая смогла бы вкусить всю прелесть и чистоту Хаоса в этот момент.  Хаос буйствовал. Сталкивались огромные куски Материи. Опять собиралась и взрывалась Начальная Энергия... </w:t>
        <w:br/>
        <w:t xml:space="preserve">И вот, Завихрения Энергии стали достаточно сложны и самостоятельны, чтобы считаться Жизнью.  Из Энергии зародились Первые. У них еще не было ни великих Замыслов, ни ссор, ни Огненного Языка... Первые были похожи на грудных младенцев. Такие же беспомощные и беззащитные. Они болтались в пространстве неспособные ничего совершить. </w:t>
        <w:br/>
        <w:t xml:space="preserve">Человеческий младенец с самого начала окружен людьми, которые способны научить его. </w:t>
        <w:br/>
        <w:t xml:space="preserve">  У  Первых  не  было  Помощников... </w:t>
        <w:br/>
        <w:t xml:space="preserve"> Много столетий и тысячелетий прошло с той поры. И они стали учиться. Они научились самостоятельно передвигаться по Пространству, стали играть огромными кусками Материи. </w:t>
      </w:r>
      <w:r>
        <w:rPr>
          <w:rFonts w:cs="Arial" w:ascii="Arial" w:hAnsi="Arial"/>
          <w:b/>
          <w:bCs/>
          <w:i/>
          <w:iCs/>
        </w:rPr>
        <w:t>И в игре они продолжали учиться и познавать Хаос.</w:t>
      </w:r>
      <w:r>
        <w:rPr>
          <w:rFonts w:cs="Arial" w:ascii="Arial" w:hAnsi="Arial"/>
          <w:i/>
          <w:iCs/>
        </w:rPr>
        <w:t xml:space="preserve">  Они еще не осознали факт своего существования, не могли общаться друг с другом. </w:t>
      </w:r>
      <w:r>
        <w:rPr>
          <w:rFonts w:cs="Arial" w:ascii="Arial" w:hAnsi="Arial"/>
          <w:b/>
          <w:bCs/>
          <w:i/>
          <w:iCs/>
        </w:rPr>
        <w:t>Но в большом количестве они поглощали первоначальную Энергию, которой в избытке было кругом. И которая все прибавлялась от столкновений Материи.  И  чем  больше  проходило  времени,  чем  больше  энергии  они поглощали,  тем  сильней  и  мудрей  становились  они...</w:t>
      </w:r>
      <w:r>
        <w:rPr>
          <w:rFonts w:cs="Arial" w:ascii="Arial" w:hAnsi="Arial"/>
          <w:i/>
          <w:iCs/>
        </w:rPr>
        <w:t xml:space="preserve"> </w:t>
        <w:br/>
        <w:t xml:space="preserve">Они поняли, что существуют и поняли, что существуют другие. Они начали налаживать отношения и пытались общаться. </w:t>
        <w:br/>
        <w:t>И со временем у них появился Огненный Язык, который не был похож ни на один из современных человеческих языков. Это был язык Энергии, в нем было множество оттенков и наклонений. И не подвластен, пока, он человеку, в его земном обличьи...</w:t>
      </w:r>
      <w:r>
        <w:rPr>
          <w:rFonts w:cs="Arial" w:ascii="Arial" w:hAnsi="Arial"/>
        </w:rPr>
        <w:t xml:space="preserve">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2   Развитие  Первых,   Первая  Война,    Талисман.</w:t>
      </w:r>
    </w:p>
    <w:p>
      <w:pPr>
        <w:pStyle w:val="Normal"/>
        <w:rPr/>
      </w:pPr>
      <w:r>
        <w:rPr>
          <w:rFonts w:cs="Arial" w:ascii="Arial" w:hAnsi="Arial"/>
          <w:i/>
          <w:iCs/>
        </w:rPr>
        <w:t xml:space="preserve">Река Времени продолжала свой мерный бег.  И Первые поняли, что Огненный способен давать им власть над Материей.  Они стали создавать из материи красивые вещи, жилища, (хоть и не было в них особой нужды, но это свойственно и нам). </w:t>
        <w:br/>
        <w:t xml:space="preserve">Каждый Замок был как целый мир. И не могли они в одиночку справиться с его содержанием в порядке, ведь даже Боги не так всесильны, как им хотелось бы быть. И более сильные стали покорять более слабых и делать их рабами. Все знания теперь тратились на изобретение новых методов покорять. Но не все Первые были такими... </w:t>
        <w:br/>
        <w:t xml:space="preserve">Были и другие, которые, спрятавшись за мощными стенами и, делая вид, что, так же как и остальные охотятся за рабами, на деле искали способы прекратить безумство собратьев. </w:t>
      </w:r>
      <w:r>
        <w:rPr>
          <w:rFonts w:cs="Arial" w:ascii="Arial" w:hAnsi="Arial"/>
          <w:b/>
          <w:bCs/>
          <w:i/>
          <w:iCs/>
        </w:rPr>
        <w:t>И их от остальных отличала способность к объединению.</w:t>
      </w:r>
      <w:r>
        <w:rPr>
          <w:rFonts w:cs="Arial" w:ascii="Arial" w:hAnsi="Arial"/>
          <w:i/>
          <w:iCs/>
        </w:rPr>
        <w:t xml:space="preserve">  Вместе они создавали первые книги, вели целенаправленные исследования по многим направлениям науки. Они стали обгонять в развитии всех остальных. И стали думать о новом оружии, способном смести всех безумцев и освободить рабов из-под их гнета. </w:t>
        <w:br/>
        <w:t xml:space="preserve">Хаос уже перестал быть ничейной территорией. Уже не так много было Энергии. И сил справиться с врагом лишь своими силами у Освободителей не было. Нужен был новый источник энергии. </w:t>
        <w:br/>
      </w:r>
      <w:r>
        <w:rPr>
          <w:rFonts w:cs="Arial" w:ascii="Arial" w:hAnsi="Arial"/>
          <w:b/>
          <w:bCs/>
          <w:i/>
          <w:iCs/>
        </w:rPr>
        <w:t>И однажды они заметили, что способны не только изменять, но и создавать Материю, с затратами энергии. Но Материя, со значительно меньшими затратами, была способна порождать Энергию.</w:t>
      </w:r>
      <w:r>
        <w:rPr>
          <w:rFonts w:cs="Arial" w:ascii="Arial" w:hAnsi="Arial"/>
          <w:i/>
          <w:iCs/>
        </w:rPr>
        <w:t xml:space="preserve"> И их исследования вышли из тупика. Они начали создавать гигантское приспособление, скрыв его замками. Они назвали его Талисман. Он был не просто большим куском Материи, он был способен совершать работу. </w:t>
        <w:br/>
        <w:t xml:space="preserve">Это была первая Машина. Он мог переслать энергию туда, где в этом нуждались. Теперь энергии хватало, и началась Великая Битва, которая стала Первой Великой Войной Первых. </w:t>
        <w:br/>
        <w:t xml:space="preserve">Ограниченные в запасах энергии противники Освободителей отступали. Часть из них была брошена в Ничто, часть помилована. Причем помиловано было больше, чем уничтожено. </w:t>
        <w:br/>
        <w:t xml:space="preserve">И это стало первой ошибкой Добра. </w:t>
        <w:br/>
        <w:t xml:space="preserve">А Зло сделало очередное открытие - ложь и притворство... </w:t>
        <w:br/>
        <w:t>Прошли еще многие тысячи тысячелетий и Первые встали перед Великой Загадкой, которую они не смогли решить.</w:t>
      </w:r>
      <w:r>
        <w:rPr>
          <w:rFonts w:cs="Arial" w:ascii="Arial" w:hAnsi="Arial"/>
        </w:rPr>
        <w:t xml:space="preserve">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3   Материальная жизнь,  сотворение Первого Мира,  Вторая Война.</w:t>
      </w:r>
    </w:p>
    <w:p>
      <w:pPr>
        <w:pStyle w:val="Normal"/>
        <w:rPr/>
      </w:pPr>
      <w:r>
        <w:rPr>
          <w:rFonts w:cs="Arial" w:ascii="Arial" w:hAnsi="Arial"/>
          <w:i/>
          <w:iCs/>
        </w:rPr>
        <w:t xml:space="preserve">По их мнению, эта загадка была не разрешима для существа их типа. То существо, которое смогло бы справиться с ней, должно было иметь совершенно другую структуру и особенности. </w:t>
        <w:br/>
        <w:t xml:space="preserve">Но среди Первых было немало Гениев. Они стали пытаться создать такое существо. Вначале они создавали Жизнь из первых попавшихся кусков Материи. Все они были огромны, все они были машинами, все они были непригодны к жизни.  Максимум на что годились такие создания - работать в замках, при постоянном уходе за ними. </w:t>
        <w:br/>
        <w:t xml:space="preserve">Увидев их тупость, Боги впали в отчаяние. Но кто-то смог сообразить, что можно наделить  их  частицей  первородной  Энергии.  Так  получилась  Первая  Жизнь. </w:t>
        <w:br/>
        <w:t xml:space="preserve">И всё же по-прежнему создания были тупы и невыносливы.  Они были животными. </w:t>
        <w:br/>
        <w:t xml:space="preserve">Но среди Богов были те, кто ставил эксперименты над более мелкими формами жизни, кто пытался создать жизнь из специально подобранных элементов. </w:t>
        <w:br/>
        <w:t xml:space="preserve">Выяснилось, что чем меньше и проще организм, тем легче ему приспособиться к самым неблагоприятным условиям. Это было далеко не то, на что надеялись Боги, но уже было положительным результатом. Они стали создавать всевозможные формы простейшей Жизни, и стали помещать ее в различные условия. И что удивительно, Жизнь изменялась, приспосабливаясь. Становилась сложнее и больше. </w:t>
        <w:br/>
        <w:t xml:space="preserve">Изумлению Богов не было предела. Прежние места исследований, находящиеся на разбросанных по Хаосу кусках Материи, стали не пригодны для дальнейших исследований. Закипело строительство. Был улучшен и достроен Талисман, а вокруг него был воздвигнут Первый Мир. Никто не знает, на что он был похож. На кольцо, плоскость или же был сферичен, как и наш. Известно одно, даже без Жизни он был прекрасен и чист. </w:t>
        <w:br/>
        <w:t xml:space="preserve">Боги создали себе Зачатки - мельчайшие существа, прародители всего сущего - и разделили Мир на части. Каждый занял свой участок и поместил на нем свой Зачаток. Каждый участок был таким, каким хотел видеть его владелец.  Не было ни плавного изменения ландшафта, ни плавной смены климата.  Где-то возвышались горные пики, резко обрывающиеся перед равниной, где-то посреди пустыни плескалось море. Жара при переходе границы резко сменялась морозом. И не было в небе единого Солнца. Многие светила дарили тепло и свет Первому Миру, сиявшему всеми красками. </w:t>
        <w:br/>
        <w:t xml:space="preserve">Долгое время пришлось ждать результатов. Ни один человек не жил так много, чтобы  увидеть и начало, и конец ожидания. Но вот свершилось. В Первом Мире заколосились первые травы, проползла между ними первая букашка...   Прошли еще тысячи тысячелетий... </w:t>
        <w:br/>
        <w:t xml:space="preserve">Произошло, наконец, то, ради чего все затевалось. Первое разумное существо открыло глаза и вдохнуло чистый, не замутненный порочностью воздух. </w:t>
        <w:br/>
        <w:t xml:space="preserve">Боги долго и усердно ухаживали за этими существами, передавали им свои знания. Когда Материальным было хорошо, было хорошо и Первым. Но вскоре Злые божества познали вкус страданий и страха.  </w:t>
      </w:r>
      <w:r>
        <w:rPr>
          <w:rFonts w:cs="Arial" w:ascii="Arial" w:hAnsi="Arial"/>
          <w:b/>
          <w:bCs/>
          <w:i/>
          <w:iCs/>
        </w:rPr>
        <w:t>И  поняли они, что энергия, выделяемая страдающим существом, во много раз вкуснее и гуще, чем энергия, выделяемая в радости,</w:t>
      </w:r>
      <w:r>
        <w:rPr>
          <w:rFonts w:cs="Arial" w:ascii="Arial" w:hAnsi="Arial"/>
          <w:i/>
          <w:iCs/>
        </w:rPr>
        <w:t xml:space="preserve">  (но это только для Злых, - подобное притягивает и питается подобным  ему). </w:t>
        <w:br/>
        <w:t xml:space="preserve">И начались войны и деспотизм на землях черных Богов. Они создавали из своих существ идеальных воинов, прирожденных убийц без чести и совести. Слишком поздно Добрые Боги заметили происходящее. Огромные армии тьмы накрыли обширные пространства Первого Мира. Когда Добрые Боги перекрыли доступ Злу к Энергии Талисмана, тьма уже не нуждалась в Ней. Потоки энергии страданий закрыли Первый Мир густым облаком. И каждый день все новые мучения посылались на головы мирных существ. </w:t>
        <w:br/>
        <w:t xml:space="preserve">Но вскоре Добрые существа пришли к своим Богам и стали просить заступы и помощи. </w:t>
        <w:br/>
      </w:r>
      <w:r>
        <w:rPr>
          <w:rFonts w:cs="Arial" w:ascii="Arial" w:hAnsi="Arial"/>
          <w:b/>
          <w:bCs/>
          <w:i/>
          <w:iCs/>
        </w:rPr>
        <w:t>И силы Добра поняли, что воевать, - не всегда есть Зло.  Иногда более Злым поступком является бездействие.</w:t>
      </w:r>
      <w:r>
        <w:rPr>
          <w:rFonts w:cs="Arial" w:ascii="Arial" w:hAnsi="Arial"/>
          <w:i/>
          <w:iCs/>
        </w:rPr>
        <w:t xml:space="preserve"> </w:t>
        <w:br/>
        <w:t xml:space="preserve">И вскоре под флагами добра соединилась новая армия и стала давать отпор тьме, но все равно боль и страдания продолжали давать силы Злу. Пора было наносить последний удар и делать на него все ставки. </w:t>
        <w:br/>
        <w:t xml:space="preserve"> Добрые Боги создали мощнейшее заклятье, которое должно было разорвать Вселенную на две части. В одну из которых они собирались скинуть все Зло и на земле и на небе. Заклятье требовало всех их сил, всей мощи Талисмана. А силы Зла имели своего шпиона среди сил Добра.  Но прервать заклятье они уже не  могли, зато шпион смог изменить его. </w:t>
        <w:br/>
        <w:t xml:space="preserve">Вначале все шло, как положено, Первый Мир раскололся на отдельные гигантские бусины, разделяя злые и светлые расы. Пошел разлом в Пространстве, часть новых миров подтянулась к нему вместе с разъяренными Богами Тьмы. Но дальше в ход вступили ошибки введенные шпионом. Вселенная разбилась не на две части, а на великое множество мелких кусков. Вселенную Тьмы,  Вселенную Добра и уйму вселенных, куда улетели все миры, населенные расами  нейтральных  Серых  характеров. </w:t>
        <w:br/>
        <w:t xml:space="preserve">Серые Вселенные заняли место между миром Зла и миром  Добра. Щели между Вселенными так и остались не закрыты до конца, и их еще можно было открыть. Вместо того, чтобы после рассоединения миры, оказавшиеся во Вселенной Добра, стали плавно соединяться между собой, при достижении Гармонии их обитателями, произошел срыв... </w:t>
        <w:br/>
      </w:r>
      <w:r>
        <w:rPr>
          <w:rFonts w:cs="Arial" w:ascii="Arial" w:hAnsi="Arial"/>
          <w:b/>
          <w:bCs/>
          <w:i/>
          <w:iCs/>
        </w:rPr>
        <w:t>Когда   п е р в а я   п а р а   м и р о в   с о е д и н и т с я,  –   в с е   м и р ы   начнут  присоединяться  к  ним.</w:t>
      </w:r>
      <w:r>
        <w:rPr>
          <w:rFonts w:cs="Arial" w:ascii="Arial" w:hAnsi="Arial"/>
          <w:i/>
          <w:iCs/>
        </w:rPr>
        <w:t xml:space="preserve"> Врата  между  Вселенными  вновь  распахнутся,  и  произойдет  Великое  Столкновение  Миров.  Вновь образуется  Первый Мир  и начнется последняя "Третья Великая Война".</w:t>
      </w:r>
      <w:r>
        <w:rPr>
          <w:rFonts w:cs="Arial" w:ascii="Arial" w:hAnsi="Arial"/>
        </w:rPr>
        <w:t xml:space="preserve">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4   Появление  Серых  Богов,  Вселенные.</w:t>
      </w:r>
    </w:p>
    <w:p>
      <w:pPr>
        <w:pStyle w:val="Normal"/>
        <w:rPr/>
      </w:pPr>
      <w:r>
        <w:rPr>
          <w:rFonts w:cs="Arial" w:ascii="Arial" w:hAnsi="Arial"/>
          <w:i/>
          <w:iCs/>
        </w:rPr>
        <w:t xml:space="preserve">Когда Боги Добра обнаружили предателя, было уже слишком поздно. Они выплеснули почти всю свою силу, а Талисман от перегрузки взорвался. В отличие от богов зла, они были обессилены. Хотя жизнь по-прежнему могла дарить им силу, энергии от положительных эмоций было мало. </w:t>
        <w:br/>
        <w:t xml:space="preserve">Тогда из Богов Добра выделилась новая группа - Боги Нейтрального. Они были Добры, заботились о процветании Жизни, но считали, что глупо не воспользоваться выделенной энергией. И они не отвернулись от существ, которые обратились во Зло. Они помогали существам Добра, но больше всего  они любили  помогать Серым существам.  К Серым Вселенным  могли  проходить как со стороны Зла, так и Добра. Но ни Зло, ни Добро, в силу заклятья, не могли пройти в них полностью и пройти во Вселенную противника. Серые Боги же в силу своего нейтралитета могли спокойно путешествовать между мирами. </w:t>
        <w:br/>
        <w:t xml:space="preserve">Они поселились в Серых Вселенных, насаждая в них гармонию и покой. Они проповедовали, что все хорошо в меру. Ни одна сила не должна обладать абсолютным преимуществом. Ведь если не будет Добра и Порядка, то все обратится в Хаос. Даже Черные Боги не задумывались над этим. Зло разрушало миры. Если не будет Зла, то Жизнь забудет что это такое и перестанет правильно определять Добро. Избыток Добра и Порядка вызывает скуку, усталость, неизбежно приводящие к Хаосу и Злу. </w:t>
        <w:br/>
        <w:t xml:space="preserve">Боги Нейтрального старались удерживать миры в равновесии, помогая им постигать науки и мир. Важнейшей деталью в их учении была Гармония. Гармония между Огнем и Льдом, Порядком и Хаосом, Водой и Сушей. Лишь она способна породить Благо. </w:t>
        <w:br/>
        <w:t xml:space="preserve">Боги Добра ослабли и стали терять свои силы, их создания постепенно забывали боевые навыки, несмотря на предсказания. Серые Миры же даже без контроля Богов сохраняли свой настрой и готовность долгое время. Серые Боги вмешивались лишь время от времени, направляя в нужное русло. Где-то успокаивали, а где-то возбуждали войны, лечили или подсылали болезни. И их создания крепли и могли противостоять силам Зла в Третьей Войне. Серые Боги набирались сил. </w:t>
        <w:br/>
        <w:t xml:space="preserve">Волнения из-за Талисмана исчезли после того, как была попытка его воссоздания. Его можно построить лишь в целой Вселенной. Силы талисманов в маленьких вселенных были слишком незначительны. </w:t>
        <w:br/>
        <w:t>Во Вселенной Зла и Вселенных Нейтрального шла напряженная работа по воссозданию потерянных сил.</w:t>
      </w:r>
      <w:r>
        <w:rPr>
          <w:rFonts w:cs="Arial" w:ascii="Arial" w:hAnsi="Arial"/>
        </w:rPr>
        <w:t xml:space="preserve">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5   Наш  Мир,   Проклятье.</w:t>
      </w:r>
    </w:p>
    <w:p>
      <w:pPr>
        <w:pStyle w:val="Normal"/>
        <w:rPr>
          <w:rFonts w:ascii="Arial" w:hAnsi="Arial" w:cs="Arial"/>
        </w:rPr>
      </w:pPr>
      <w:r>
        <w:rPr>
          <w:rFonts w:cs="Arial" w:ascii="Arial" w:hAnsi="Arial"/>
          <w:i/>
          <w:iCs/>
        </w:rPr>
        <w:t xml:space="preserve">Когда Миры разделялись, наш оказался среди Серых Миров. Долгие века и тысячелетия, пока не отделились Серые Боги, люди были предоставлены сами себе. Наши предки одичали, покрылись густой шерстью, разучились говорить и хорошо мыслить. Они бегали нагишом среди великих лесов и охотились на животных без оружия. Вместе с человечеством в нашу Вселенную были выкинуты и некоторые другие Серые Расы. Были другие расы и на поверхности нашего Мира. Но всех их ждала либо смерть, либо та же участь, что и человека. </w:t>
        <w:br/>
        <w:t xml:space="preserve">Но человек приспособился лучше, и все-таки не полностью утерял свои способности к мышлению. К тому же глубоко в каждом из нас живет память наших предков и их опыт. Поэтому, когда Серые Боги нашли наш Мир, они не заметили другие расы, а стали развивать человека. Точнее, они потом поняли, что люди не единственные кто был разумен, но остальные потеряли себя полностью. </w:t>
        <w:br/>
        <w:t xml:space="preserve">Под чутким руководством Богов, люди быстро развивали науку и приспосабливались к новой жизни. По всему Миру процветал культ Всех Религий. </w:t>
        <w:br/>
        <w:t xml:space="preserve">Но были и Варвары, которые не слышали голоса Богов. И вот пришел день, когда армии Варваров и Дикарей разрушили идиллию. Во время войны было потеряно почти все. Был уничтожен Символ Всех Религий, были сожжены церкви и святые места. Стерты с лица Земли все реликвии и множество книг. </w:t>
        <w:br/>
        <w:t xml:space="preserve">Когда Серые Боги увидели, что произошло, их обуял страшный гнев. Они прокляли весь род человеческий из-за потери. Главной потерей стал Символ Всех Религий, который был не только Святым Символом, но и источником Энергии, источником мощных Магических сил и изображением Первого Мира. </w:t>
        <w:br/>
        <w:t xml:space="preserve">И люди были прокляты до тех пор, пока не смогут восстановить свою реликвию. В ходе войны также было утеряно и название религии. </w:t>
        <w:br/>
        <w:t xml:space="preserve">В течение истории она не раз меняла свое название, но никогда больше не возвращала себе могущество. Люди никак не могли найти Символ Всех Религий, и Боги перестали их опекать. </w:t>
        <w:br/>
        <w:t>Нет, они не отвернулись от нас, они не перестали любить и заботиться о нас, но решили нас наказать, заставив тем самым научиться лучше ладить между соб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И лишь перед Великой Войной нам вернут нашу Силу...</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jc w:val="center"/>
        <w:rPr>
          <w:i w:val="false"/>
          <w:i w:val="false"/>
          <w:iCs w:val="false"/>
        </w:rPr>
      </w:pPr>
      <w:r>
        <w:rPr>
          <w:i w:val="false"/>
          <w:iCs w:val="false"/>
        </w:rPr>
        <w:t>Часть 2.  Книга  Заветов  и  Заповедей</w:t>
      </w:r>
    </w:p>
    <w:p>
      <w:pPr>
        <w:pStyle w:val="Heading3"/>
        <w:rPr>
          <w:rFonts w:ascii="Arial" w:hAnsi="Arial" w:cs="Arial"/>
          <w:color w:val="000000"/>
        </w:rPr>
      </w:pPr>
      <w:r>
        <w:rPr>
          <w:rFonts w:cs="Arial" w:ascii="Arial" w:hAnsi="Arial"/>
          <w:color w:val="000000"/>
        </w:rPr>
        <w:t>Заветы.</w:t>
      </w:r>
    </w:p>
    <w:p>
      <w:pPr>
        <w:pStyle w:val="Normal"/>
        <w:rPr/>
      </w:pPr>
      <w:r>
        <w:rPr>
          <w:rFonts w:cs="Arial" w:ascii="Arial" w:hAnsi="Arial"/>
          <w:i/>
          <w:iCs/>
        </w:rPr>
        <w:t>Когда Боги сказали, что собираются наказать человечество, они не бросили нас полностью. Они не перестали приходить людям на помощь. Они разделили наш мир на части и стали насаждать везде свои культы.</w:t>
      </w:r>
      <w:r>
        <w:rPr>
          <w:rFonts w:cs="Arial" w:ascii="Arial" w:hAnsi="Arial"/>
        </w:rPr>
        <w:br/>
      </w:r>
      <w:r>
        <w:rPr>
          <w:rFonts w:cs="Arial" w:ascii="Arial" w:hAnsi="Arial"/>
          <w:i/>
          <w:iCs/>
        </w:rPr>
        <w:t>В каждом из них они поместили Истину. Когда люди разных культов смогут найти общий язык, смогут непредвзято сравнить и оценить их, - они смогут найти утерянный Культ Всех Религий.</w:t>
      </w:r>
      <w:r>
        <w:rPr>
          <w:rFonts w:cs="Arial" w:ascii="Arial" w:hAnsi="Arial"/>
        </w:rPr>
        <w:br/>
      </w:r>
      <w:r>
        <w:rPr>
          <w:rFonts w:cs="Arial" w:ascii="Arial" w:hAnsi="Arial"/>
          <w:i/>
          <w:iCs/>
        </w:rPr>
        <w:t>И каждый Проклятый Друид должен стремиться (имеет возможность) найти Истину, должен познать как можно больше о разных религиях.</w:t>
      </w:r>
      <w:r>
        <w:rPr>
          <w:rFonts w:cs="Arial" w:ascii="Arial" w:hAnsi="Arial"/>
        </w:rPr>
        <w:br/>
      </w:r>
      <w:r>
        <w:rPr>
          <w:rFonts w:cs="Arial" w:ascii="Arial" w:hAnsi="Arial"/>
          <w:i/>
          <w:iCs/>
        </w:rPr>
        <w:t>Ни кто не имеет права заходить слишком далеко в служении любой религии. Фанатизм - есть самый великий грех. Никто не знает, на самом деле, существуют Боги или нет, никто точно не знает, какой культ более правдив, чем другие. Кто знает, может быть и Проклятые Друиды заблуждаются в своей вере... Может быть, никто не верит в настоящую религию. Может быть, и нет на самом деле Истинной религии. Каждый, вступая на путь Проклятых Друидов, должен помнить эти слова. Главное это Человек и его уровень развития. Даже в быту и в науке фанатизм не доводит до добра, он мешает познавать мир.</w:t>
      </w:r>
      <w:r>
        <w:rPr>
          <w:rFonts w:cs="Arial" w:ascii="Arial" w:hAnsi="Arial"/>
        </w:rPr>
        <w:br/>
      </w:r>
      <w:r>
        <w:rPr>
          <w:rFonts w:cs="Arial" w:ascii="Arial" w:hAnsi="Arial"/>
          <w:i/>
          <w:iCs/>
        </w:rPr>
        <w:t>Человек был создан не как король окружающего мира. Человек просто занимает одну из ступеней в развитии жизни. Каждый из нас лишь частичка природы, полностью зависящая от нее. Боги завещали, что человек обязан сохранять и защищать окружающий мир, ибо без него не будет человека, какие</w:t>
      </w:r>
      <w:r>
        <w:rPr>
          <w:rFonts w:cs="Arial" w:ascii="Arial" w:hAnsi="Arial"/>
        </w:rPr>
        <w:br/>
      </w:r>
      <w:r>
        <w:rPr>
          <w:rFonts w:cs="Arial" w:ascii="Arial" w:hAnsi="Arial"/>
          <w:i/>
          <w:iCs/>
        </w:rPr>
        <w:t>бы силы тот не прилагал, чтобы быть независимым от природы. И не венец творения человек. И даже Человек не венец. Венец творения - чистый Разум, недостижимый предел развития, при котором нечего больше изучать и постигать.</w:t>
      </w:r>
      <w:r>
        <w:rPr>
          <w:rFonts w:cs="Arial" w:ascii="Arial" w:hAnsi="Arial"/>
        </w:rPr>
        <w:br/>
      </w:r>
      <w:r>
        <w:rPr>
          <w:rFonts w:cs="Arial" w:ascii="Arial" w:hAnsi="Arial"/>
          <w:i/>
          <w:iCs/>
        </w:rPr>
        <w:t>Даже Боги не достигли еще этого уровня.</w:t>
      </w:r>
      <w:r>
        <w:rPr>
          <w:rFonts w:cs="Arial" w:ascii="Arial" w:hAnsi="Arial"/>
        </w:rPr>
        <w:br/>
      </w:r>
      <w:r>
        <w:rPr>
          <w:rFonts w:cs="Arial" w:ascii="Arial" w:hAnsi="Arial"/>
          <w:i/>
          <w:iCs/>
        </w:rPr>
        <w:t>Боги создали разумную жизнь, чтобы получить новых друзей и помощников. Чтобы те помогли им справиться с загадками мира. Поэтому каждый Проклятый Друид обязан постоянно обучаться новым достижениям человечества, чтобы стать полезным и продвинуть человечество дальше в его развитии.</w:t>
      </w:r>
      <w:r>
        <w:rPr>
          <w:rFonts w:cs="Arial" w:ascii="Arial" w:hAnsi="Arial"/>
        </w:rPr>
        <w:br/>
      </w:r>
      <w:r>
        <w:rPr>
          <w:rFonts w:cs="Arial" w:ascii="Arial" w:hAnsi="Arial"/>
          <w:i/>
          <w:iCs/>
        </w:rPr>
        <w:t>Чтобы иметь возможность беспристрастно и правильно постигать Истину, исследователь должен быть свободен от любых догм и правил. Его разум должен быть чист и свободен. Он должен ставить все под сомнение, искать всему подтверждения, в том числе и тому во что верит. Иначе не будет полноценного развития. Поэтому религия Проклятых Друидов почти не содержит правил и законов.</w:t>
      </w:r>
      <w:r>
        <w:rPr>
          <w:rFonts w:cs="Arial" w:ascii="Arial" w:hAnsi="Arial"/>
        </w:rPr>
        <w:br/>
      </w:r>
      <w:r>
        <w:rPr>
          <w:rFonts w:cs="Arial" w:ascii="Arial" w:hAnsi="Arial"/>
          <w:i/>
          <w:iCs/>
        </w:rPr>
        <w:t>Каждый делает религию своими руками.</w:t>
      </w:r>
      <w:r>
        <w:rPr>
          <w:rFonts w:cs="Arial" w:ascii="Arial" w:hAnsi="Arial"/>
        </w:rPr>
        <w:br/>
      </w:r>
      <w:r>
        <w:rPr>
          <w:rFonts w:cs="Arial" w:ascii="Arial" w:hAnsi="Arial"/>
          <w:i/>
          <w:iCs/>
        </w:rPr>
        <w:t>Каждый человек обладает своим неповторимым характером, неповторимой логикой и способом мышления. Поэтому, вступая на путь Проклятых Друидов, каждый выбирает себе свою неповторимую религию. И это правильно, ведь мы не знаем Абсолютную Истину и, только одновременно двигаясь в разных направлениях, мы можем найти ответы на свои вопросы. Мы не знаем суть загадки поставленной Хаосом перед Богами, мы не знаем каким должно быть существо способное на него ответить...</w:t>
      </w:r>
      <w:r>
        <w:rPr>
          <w:rFonts w:cs="Arial" w:ascii="Arial" w:hAnsi="Arial"/>
        </w:rPr>
        <w:br/>
      </w:r>
      <w:r>
        <w:rPr>
          <w:rFonts w:cs="Arial" w:ascii="Arial" w:hAnsi="Arial"/>
          <w:i/>
          <w:iCs/>
        </w:rPr>
        <w:t>Чтобы человек мог свободно развиваться и изучать окружающий его мир, ничто не должно стеснять его свободы и воли. Никто и ничто не имеет прав посягать на свободу разума. С притеснителями надо бороться так, как боролись с ними Боги. Надо помнить, что если мы не будем бороться за нее, то никто не будет. Боги больше не вмешиваются в наши споры напрямую. Ведь помощь одной из борющихся сторон приведет к ее абсолютному убеждению в своей абсолютной правоте и заставит ее начать притеснения других. В результате люди перестанут свободно развиваться. Поэтому Боги предпочитают держаться от наших конфликтов как можно дальше. Да и суть нашего наказания в том, чтобы мы научились жить в мире с самими собой и нашими собратьями.</w:t>
      </w:r>
      <w:r>
        <w:rPr>
          <w:rFonts w:cs="Arial" w:ascii="Arial" w:hAnsi="Arial"/>
        </w:rPr>
        <w:br/>
      </w:r>
      <w:r>
        <w:rPr>
          <w:rFonts w:cs="Arial" w:ascii="Arial" w:hAnsi="Arial"/>
          <w:i/>
          <w:iCs/>
        </w:rPr>
        <w:t>Надо помнить, что Боги не просто некая эфемерная личность, у которой нет никакого характера, не просто энергетический вихрь. Как и мы, они все индивидуальности, у них могут быть чувства и эмоции. Их можно обидеть. Это не значит, что люди должны пресмыкаться перед Богами. Наоборот Серые Боги любят свободомыслие и на мелкие отступления от правил и незначительные богохульства не обратят свое внимание. В конце концов, правила и существуют для того, чтобы их нарушать. А оскорбления, - навряд ли вас интересует, что о вас думает какой-то червяк.</w:t>
      </w:r>
      <w:r>
        <w:rPr>
          <w:rFonts w:cs="Arial" w:ascii="Arial" w:hAnsi="Arial"/>
        </w:rPr>
        <w:br/>
      </w:r>
      <w:r>
        <w:rPr>
          <w:rFonts w:cs="Arial" w:ascii="Arial" w:hAnsi="Arial"/>
          <w:i/>
          <w:iCs/>
        </w:rPr>
        <w:t>Но Боги не любят, когда на них возводят напраслину и начинают издеваться над ними. Очень сильно могут гневить Богов заброшенные капища или постоянная смена религий без особого повода, просто в дань моде.</w:t>
      </w:r>
      <w:r>
        <w:rPr>
          <w:rFonts w:cs="Arial" w:ascii="Arial" w:hAnsi="Arial"/>
        </w:rPr>
        <w:br/>
      </w:r>
      <w:r>
        <w:rPr>
          <w:rFonts w:cs="Arial" w:ascii="Arial" w:hAnsi="Arial"/>
          <w:i/>
          <w:iCs/>
        </w:rPr>
        <w:t>Встретив заброшенное святилище любой религии, Проклятый Друид обязан остановиться и отдать дань Богам. Желательно хоть немного убраться, зажечь либо семь свечей на алтаре, либо просто огонь рядом. А за неимением времени - просто обратиться к данному божеству, даже не зная его имени, и извиниться за то, что его капище заброшено.</w:t>
      </w:r>
      <w:r>
        <w:rPr>
          <w:rFonts w:cs="Arial" w:ascii="Arial" w:hAnsi="Arial"/>
        </w:rPr>
        <w:br/>
      </w:r>
      <w:r>
        <w:rPr>
          <w:rFonts w:cs="Arial" w:ascii="Arial" w:hAnsi="Arial"/>
          <w:i/>
          <w:iCs/>
        </w:rPr>
        <w:t>Некоторые наказания приходят к нам еще на земле, когда вдруг начинает жутко не везти, не смотря на то, что вы прикладываете все силы. Когда жизнь превращается в сплошное мученье, несмотря на кучи богатств.</w:t>
      </w:r>
      <w:r>
        <w:rPr>
          <w:rFonts w:cs="Arial" w:ascii="Arial" w:hAnsi="Arial"/>
        </w:rPr>
        <w:br/>
      </w:r>
      <w:r>
        <w:rPr>
          <w:rFonts w:cs="Arial" w:ascii="Arial" w:hAnsi="Arial"/>
          <w:i/>
          <w:iCs/>
        </w:rPr>
        <w:t>Другие люди живут до смерти без проблем, грешат во всю и не боятся Богов. Их вина слишком велика, чтобы наказывать их материальную оболочку.</w:t>
      </w:r>
      <w:r>
        <w:rPr>
          <w:rFonts w:cs="Arial" w:ascii="Arial" w:hAnsi="Arial"/>
        </w:rPr>
        <w:br/>
      </w:r>
      <w:r>
        <w:rPr>
          <w:rFonts w:cs="Arial" w:ascii="Arial" w:hAnsi="Arial"/>
          <w:i/>
          <w:iCs/>
        </w:rPr>
        <w:t>Отличие Серых Богов от Белых в том, что они умеют наказывать и не гнушаются никаких методов. Не надо бояться, что на том свете вас полностью уничтожат, слишком сильно надо для этого разгневать Богов. Но надо всегда жить так, чтобы потом Вам не пришлось об этом сильно пожалеть.</w:t>
      </w:r>
      <w:r>
        <w:rPr>
          <w:rFonts w:cs="Arial" w:ascii="Arial" w:hAnsi="Arial"/>
        </w:rPr>
        <w:t xml:space="preserve"> </w:t>
      </w:r>
    </w:p>
    <w:p>
      <w:pPr>
        <w:pStyle w:val="Heading3"/>
        <w:rPr>
          <w:rFonts w:ascii="Arial" w:hAnsi="Arial" w:cs="Arial"/>
          <w:color w:val="000000"/>
          <w:sz w:val="24"/>
          <w:szCs w:val="24"/>
        </w:rPr>
      </w:pPr>
      <w:r>
        <w:rPr>
          <w:rFonts w:cs="Arial" w:ascii="Arial" w:hAnsi="Arial"/>
          <w:color w:val="000000"/>
          <w:sz w:val="24"/>
          <w:szCs w:val="24"/>
        </w:rPr>
        <w:t>Заповеди.</w:t>
      </w:r>
    </w:p>
    <w:p>
      <w:pPr>
        <w:pStyle w:val="Normal"/>
        <w:rPr/>
      </w:pPr>
      <w:r>
        <w:rPr>
          <w:rFonts w:cs="Arial" w:ascii="Arial" w:hAnsi="Arial"/>
          <w:i/>
          <w:iCs/>
        </w:rPr>
        <w:t>Ни одна заповедь не является правилом, из которого не может быть исключения. Серые Боги не слишком строги в этом. В жизни может произойти все, что угодно, и на все случаи заповедей не наберешь. Данные заповеди являются основными, но Проклятые Друиды не имеют строгого числа заповедей. Их на самом деле столько, сколько песчинок в пустыне. Все они - общечеловеческие  мерки  поведения.</w:t>
      </w:r>
      <w:r>
        <w:rPr>
          <w:rFonts w:cs="Arial" w:ascii="Arial" w:hAnsi="Arial"/>
        </w:rPr>
        <w:t xml:space="preserve"> </w:t>
      </w:r>
    </w:p>
    <w:p>
      <w:pPr>
        <w:pStyle w:val="Style12"/>
        <w:rPr/>
      </w:pPr>
      <w:r>
        <w:rPr>
          <w:rFonts w:cs="Arial" w:ascii="Arial" w:hAnsi="Arial"/>
          <w:i/>
          <w:iCs/>
          <w:color w:val="000000"/>
        </w:rPr>
        <w:t>1  Не сотвори того, чего не хочешь, чтобы сотворили с тобой.</w:t>
      </w:r>
      <w:r>
        <w:rPr>
          <w:rFonts w:cs="Arial" w:ascii="Arial" w:hAnsi="Arial"/>
          <w:color w:val="000000"/>
        </w:rPr>
        <w:br/>
      </w:r>
      <w:r>
        <w:rPr>
          <w:rFonts w:cs="Arial" w:ascii="Arial" w:hAnsi="Arial"/>
          <w:i/>
          <w:iCs/>
          <w:color w:val="000000"/>
        </w:rPr>
        <w:t>2  Не убей невинного.</w:t>
      </w:r>
      <w:r>
        <w:rPr>
          <w:rFonts w:cs="Arial" w:ascii="Arial" w:hAnsi="Arial"/>
          <w:color w:val="000000"/>
        </w:rPr>
        <w:br/>
      </w:r>
      <w:r>
        <w:rPr>
          <w:rFonts w:cs="Arial" w:ascii="Arial" w:hAnsi="Arial"/>
          <w:i/>
          <w:iCs/>
          <w:color w:val="000000"/>
        </w:rPr>
        <w:t>3  Не завидуй.</w:t>
      </w:r>
      <w:r>
        <w:rPr>
          <w:rFonts w:cs="Arial" w:ascii="Arial" w:hAnsi="Arial"/>
          <w:color w:val="000000"/>
        </w:rPr>
        <w:br/>
      </w:r>
      <w:r>
        <w:rPr>
          <w:rFonts w:cs="Arial" w:ascii="Arial" w:hAnsi="Arial"/>
          <w:i/>
          <w:iCs/>
          <w:color w:val="000000"/>
        </w:rPr>
        <w:t>4., 5. - ?? (от ред.)</w:t>
      </w:r>
      <w:r>
        <w:rPr>
          <w:rFonts w:cs="Arial" w:ascii="Arial" w:hAnsi="Arial"/>
          <w:color w:val="000000"/>
        </w:rPr>
        <w:br/>
      </w:r>
      <w:r>
        <w:rPr>
          <w:rFonts w:cs="Arial" w:ascii="Arial" w:hAnsi="Arial"/>
          <w:i/>
          <w:iCs/>
          <w:color w:val="000000"/>
        </w:rPr>
        <w:t>6  Не ленись.</w:t>
      </w:r>
      <w:r>
        <w:rPr>
          <w:rFonts w:cs="Arial" w:ascii="Arial" w:hAnsi="Arial"/>
          <w:color w:val="000000"/>
        </w:rPr>
        <w:br/>
      </w:r>
      <w:r>
        <w:rPr>
          <w:rFonts w:cs="Arial" w:ascii="Arial" w:hAnsi="Arial"/>
          <w:i/>
          <w:iCs/>
          <w:color w:val="000000"/>
        </w:rPr>
        <w:t>7  Постигай мир.</w:t>
      </w:r>
      <w:r>
        <w:rPr>
          <w:rFonts w:cs="Arial" w:ascii="Arial" w:hAnsi="Arial"/>
          <w:color w:val="000000"/>
        </w:rPr>
        <w:br/>
      </w:r>
      <w:r>
        <w:rPr>
          <w:rFonts w:cs="Arial" w:ascii="Arial" w:hAnsi="Arial"/>
          <w:i/>
          <w:iCs/>
          <w:color w:val="000000"/>
        </w:rPr>
        <w:t>8  Гордись собой и семьей своей, но не дай гордыне овладеть тобой.</w:t>
      </w:r>
      <w:r>
        <w:rPr>
          <w:rFonts w:cs="Arial" w:ascii="Arial" w:hAnsi="Arial"/>
          <w:color w:val="000000"/>
        </w:rPr>
        <w:br/>
      </w:r>
      <w:r>
        <w:rPr>
          <w:rFonts w:cs="Arial" w:ascii="Arial" w:hAnsi="Arial"/>
          <w:i/>
          <w:iCs/>
          <w:color w:val="000000"/>
        </w:rPr>
        <w:t>9  Борись за свою свободу.</w:t>
      </w:r>
      <w:r>
        <w:rPr>
          <w:rFonts w:cs="Arial" w:ascii="Arial" w:hAnsi="Arial"/>
          <w:color w:val="000000"/>
        </w:rPr>
        <w:br/>
      </w:r>
      <w:r>
        <w:rPr>
          <w:rFonts w:cs="Arial" w:ascii="Arial" w:hAnsi="Arial"/>
          <w:i/>
          <w:iCs/>
          <w:color w:val="000000"/>
        </w:rPr>
        <w:t>10  Защищай своих близких от врагов.</w:t>
      </w:r>
      <w:r>
        <w:rPr>
          <w:rFonts w:cs="Arial" w:ascii="Arial" w:hAnsi="Arial"/>
          <w:color w:val="000000"/>
        </w:rPr>
        <w:br/>
      </w:r>
      <w:r>
        <w:rPr>
          <w:rFonts w:cs="Arial" w:ascii="Arial" w:hAnsi="Arial"/>
          <w:i/>
          <w:iCs/>
          <w:color w:val="000000"/>
        </w:rPr>
        <w:t>11  Не дай фанатизму взять над тобой верх.</w:t>
      </w:r>
      <w:r>
        <w:rPr>
          <w:rFonts w:cs="Arial" w:ascii="Arial" w:hAnsi="Arial"/>
          <w:color w:val="000000"/>
        </w:rPr>
        <w:t xml:space="preserve"> </w:t>
      </w:r>
    </w:p>
    <w:p>
      <w:pPr>
        <w:pStyle w:val="Style12"/>
        <w:rPr/>
      </w:pPr>
      <w:r>
        <w:rPr>
          <w:rFonts w:cs="Arial" w:ascii="Arial" w:hAnsi="Arial"/>
          <w:b/>
          <w:bCs/>
          <w:color w:val="000000"/>
        </w:rPr>
        <w:t xml:space="preserve">Примечание редактора: </w:t>
      </w:r>
      <w:r>
        <w:rPr>
          <w:rFonts w:cs="Arial" w:ascii="Arial" w:hAnsi="Arial"/>
          <w:color w:val="000000"/>
        </w:rPr>
        <w:t>запреты ограничивают сознание и "полет мечты - фантазии", а также  закрепощают разум и ослабляют волю, особенно у слабых и не уверенных, поэтому:</w:t>
      </w:r>
      <w:r>
        <w:rPr>
          <w:rFonts w:cs="Arial" w:ascii="Arial" w:hAnsi="Arial"/>
          <w:b/>
          <w:bCs/>
          <w:color w:val="000000"/>
        </w:rPr>
        <w:t xml:space="preserve"> тонко-ненавязчиво, деликатно </w:t>
      </w:r>
      <w:r>
        <w:rPr>
          <w:rFonts w:cs="Arial" w:ascii="Arial" w:hAnsi="Arial"/>
          <w:color w:val="000000"/>
        </w:rPr>
        <w:t>РЕКОМЕНДУЙТЕ, ПРЕДЛАГАЙТЕ, НАПОМИНАЙТЕ, ВЫСВЕТЛЯЙТЕ, ПОДПРАВЛЯЙТЕ - ПОМОГАЙТЕ ближним быть сознательными, сильными и БогоПодобными.</w:t>
      </w:r>
      <w:r>
        <w:rPr>
          <w:rFonts w:cs="Arial" w:ascii="Arial" w:hAnsi="Arial"/>
          <w:b/>
          <w:bCs/>
          <w:color w:val="000000"/>
        </w:rPr>
        <w:t xml:space="preserve"> :</w:t>
      </w:r>
      <w:r>
        <w:rPr>
          <w:rFonts w:cs="Arial" w:ascii="Arial" w:hAnsi="Arial"/>
          <w:color w:val="000000"/>
        </w:rPr>
        <w:t xml:space="preserve">-) </w:t>
      </w:r>
    </w:p>
    <w:p>
      <w:pPr>
        <w:pStyle w:val="Style12"/>
        <w:rPr/>
      </w:pPr>
      <w:r>
        <w:rPr>
          <w:rFonts w:cs="Arial" w:ascii="Arial" w:hAnsi="Arial"/>
          <w:i/>
          <w:iCs/>
          <w:color w:val="000000"/>
        </w:rPr>
        <w:t> </w:t>
      </w:r>
      <w:r>
        <w:rPr>
          <w:rFonts w:cs="Arial" w:ascii="Arial" w:hAnsi="Arial"/>
          <w:i/>
          <w:iCs/>
          <w:color w:val="000000"/>
        </w:rPr>
        <w:t>1. Делай и Относись к окружающей Природе-пространству хотябы так, как пожелал бы себе. А лучше так, как Господь заповедовал и относится к своим творениям.</w:t>
      </w:r>
      <w:r>
        <w:rPr>
          <w:rFonts w:cs="Arial" w:ascii="Arial" w:hAnsi="Arial"/>
          <w:color w:val="000000"/>
        </w:rPr>
        <w:t xml:space="preserve"> </w:t>
        <w:br/>
      </w:r>
      <w:r>
        <w:rPr>
          <w:rFonts w:cs="Arial" w:ascii="Arial" w:hAnsi="Arial"/>
          <w:i/>
          <w:iCs/>
          <w:color w:val="000000"/>
        </w:rPr>
        <w:t> 2. Живи, слушая Глас СоВести, различай "знаки-подсказки" Всевышнего и учись поступать соответствующим образом.</w:t>
      </w:r>
      <w:r>
        <w:rPr>
          <w:rFonts w:cs="Arial" w:ascii="Arial" w:hAnsi="Arial"/>
          <w:color w:val="000000"/>
        </w:rPr>
        <w:t xml:space="preserve"> </w:t>
      </w:r>
    </w:p>
    <w:p>
      <w:pPr>
        <w:pStyle w:val="Style12"/>
        <w:rPr>
          <w:rFonts w:ascii="Arial" w:hAnsi="Arial" w:cs="Arial"/>
          <w:color w:val="000000"/>
          <w:lang w:val="en-US"/>
        </w:rPr>
      </w:pPr>
      <w:r>
        <w:rPr>
          <w:rFonts w:cs="Arial" w:ascii="Arial" w:hAnsi="Arial"/>
          <w:i/>
          <w:iCs/>
          <w:color w:val="000000"/>
        </w:rPr>
        <w:t> </w:t>
      </w:r>
      <w:r>
        <w:rPr>
          <w:rFonts w:cs="Arial" w:ascii="Arial" w:hAnsi="Arial"/>
          <w:i/>
          <w:iCs/>
          <w:color w:val="000000"/>
        </w:rPr>
        <w:t>6. 7. Старайся постоянно поддерживать активность Разума, главное это - УЧИТЬСЯ, УЧИТЬСЯ и УЧИТЬСЯ!</w:t>
      </w:r>
      <w:r>
        <w:rPr>
          <w:rFonts w:cs="Arial" w:ascii="Arial" w:hAnsi="Arial"/>
          <w:color w:val="000000"/>
        </w:rPr>
        <w:t xml:space="preserve"> </w:t>
        <w:br/>
      </w:r>
      <w:r>
        <w:rPr>
          <w:rFonts w:cs="Arial" w:ascii="Arial" w:hAnsi="Arial"/>
          <w:i/>
          <w:iCs/>
          <w:color w:val="000000"/>
        </w:rPr>
        <w:t xml:space="preserve"> 8. Помни: </w:t>
      </w:r>
      <w:r>
        <w:rPr>
          <w:rFonts w:cs="Arial" w:ascii="Arial" w:hAnsi="Arial"/>
          <w:b/>
          <w:bCs/>
          <w:i/>
          <w:iCs/>
          <w:color w:val="000000"/>
        </w:rPr>
        <w:t>ты - Дитя Бога, Часть Бога, Сотворенный по Образу и Подобию, Вечноживущая Душа и Дух...</w:t>
      </w:r>
      <w:r>
        <w:rPr>
          <w:rFonts w:cs="Arial" w:ascii="Arial" w:hAnsi="Arial"/>
          <w:i/>
          <w:iCs/>
          <w:color w:val="000000"/>
        </w:rPr>
        <w:t xml:space="preserve"> Стремись видеть и обращаться к Первичным качествам в окружающих тебя.  Знай: все "твои" успехи - это труд и заслуги многих существ Земли и Космоса, элементалов Природы, поэтому делись добытым (хотя бы чаще благодари людей, окружающий Мир, Всемилостивейшего за помощь).</w:t>
      </w:r>
      <w:r>
        <w:rPr>
          <w:rFonts w:cs="Arial" w:ascii="Arial" w:hAnsi="Arial"/>
          <w:color w:val="000000"/>
        </w:rPr>
        <w:t xml:space="preserve"> </w:t>
        <w:br/>
      </w:r>
      <w:r>
        <w:rPr>
          <w:rFonts w:cs="Arial" w:ascii="Arial" w:hAnsi="Arial"/>
          <w:i/>
          <w:iCs/>
          <w:color w:val="000000"/>
        </w:rPr>
        <w:t> 9. Старайся чаще пересматривать свои цели, расширять кругозор и устремляться к "Новым Высотам / Глубинам"</w:t>
      </w:r>
      <w:r>
        <w:rPr>
          <w:rFonts w:cs="Arial" w:ascii="Arial" w:hAnsi="Arial"/>
          <w:color w:val="000000"/>
        </w:rPr>
        <w:t xml:space="preserve"> </w:t>
        <w:br/>
      </w:r>
      <w:r>
        <w:rPr>
          <w:rFonts w:cs="Arial" w:ascii="Arial" w:hAnsi="Arial"/>
          <w:i/>
          <w:iCs/>
          <w:color w:val="000000"/>
        </w:rPr>
        <w:t>10. Умножай пространство гармонии, живи Сознанием Бога - и вечен будет Поток Благодати.</w:t>
      </w:r>
      <w:r>
        <w:rPr>
          <w:rFonts w:cs="Arial" w:ascii="Arial" w:hAnsi="Arial"/>
          <w:color w:val="000000"/>
        </w:rPr>
        <w:t xml:space="preserve"> </w:t>
        <w:br/>
      </w:r>
      <w:r>
        <w:rPr>
          <w:rFonts w:cs="Arial" w:ascii="Arial" w:hAnsi="Arial"/>
          <w:i/>
          <w:iCs/>
          <w:color w:val="000000"/>
        </w:rPr>
        <w:t>11. Помни об иллюзорности восприятия мира и вечности Пути развития и эволюции. ...</w:t>
      </w:r>
      <w:r>
        <w:rPr>
          <w:rFonts w:cs="Arial" w:ascii="Arial" w:hAnsi="Arial"/>
          <w:color w:val="000000"/>
        </w:rPr>
        <w:t xml:space="preserve"> </w:t>
      </w:r>
    </w:p>
    <w:p>
      <w:pPr>
        <w:pStyle w:val="Style12"/>
        <w:rPr>
          <w:rFonts w:ascii="Arial" w:hAnsi="Arial" w:cs="Arial"/>
          <w:color w:val="000000"/>
          <w:lang w:val="en-US"/>
        </w:rPr>
      </w:pPr>
      <w:r>
        <w:rPr>
          <w:rFonts w:cs="Arial" w:ascii="Arial" w:hAnsi="Arial"/>
          <w:color w:val="000000"/>
          <w:lang w:val="en-US"/>
        </w:rPr>
      </w:r>
    </w:p>
    <w:p>
      <w:pPr>
        <w:pStyle w:val="Style12"/>
        <w:rPr>
          <w:rFonts w:ascii="Arial" w:hAnsi="Arial" w:cs="Arial"/>
          <w:color w:val="000000"/>
          <w:lang w:val="en-US"/>
        </w:rPr>
      </w:pPr>
      <w:r>
        <w:rPr>
          <w:rFonts w:cs="Arial" w:ascii="Arial" w:hAnsi="Arial"/>
          <w:color w:val="000000"/>
          <w:lang w:val="en-US"/>
        </w:rPr>
      </w:r>
    </w:p>
    <w:p>
      <w:pPr>
        <w:pStyle w:val="Style12"/>
        <w:rPr>
          <w:rFonts w:ascii="Arial" w:hAnsi="Arial" w:cs="Arial"/>
          <w:color w:val="000000"/>
          <w:lang w:val="en-US"/>
        </w:rPr>
      </w:pPr>
      <w:r>
        <w:rPr>
          <w:rFonts w:cs="Arial" w:ascii="Arial" w:hAnsi="Arial"/>
          <w:color w:val="000000"/>
          <w:lang w:val="en-US"/>
        </w:rPr>
      </w:r>
    </w:p>
    <w:p>
      <w:pPr>
        <w:pStyle w:val="Normal"/>
        <w:shd w:fill="FFFFFF" w:val="clear"/>
        <w:ind w:firstLine="720"/>
        <w:jc w:val="both"/>
        <w:rPr>
          <w:rFonts w:ascii="Arial" w:hAnsi="Arial" w:cs="Arial"/>
          <w:i/>
          <w:i/>
          <w:color w:val="000000"/>
        </w:rPr>
      </w:pPr>
      <w:r>
        <w:rPr>
          <w:rFonts w:cs="Arial" w:ascii="Arial" w:hAnsi="Arial"/>
          <w:i/>
          <w:color w:val="000000"/>
        </w:rPr>
        <w:t>Сайт расширенного сознания...</w:t>
      </w:r>
    </w:p>
    <w:p>
      <w:pPr>
        <w:pStyle w:val="Normal"/>
        <w:ind w:firstLine="720"/>
        <w:rPr>
          <w:rFonts w:ascii="Arial" w:hAnsi="Arial" w:cs="Arial"/>
        </w:rPr>
      </w:pPr>
      <w:hyperlink r:id="rId2">
        <w:r>
          <w:rPr>
            <w:rStyle w:val="InternetLink"/>
            <w:rFonts w:cs="Arial" w:ascii="Arial" w:hAnsi="Arial"/>
            <w:i/>
            <w:lang w:val="en-US"/>
          </w:rPr>
          <w:t>www</w:t>
        </w:r>
        <w:r>
          <w:rPr>
            <w:rStyle w:val="InternetLink"/>
            <w:rFonts w:cs="Arial" w:ascii="Arial" w:hAnsi="Arial"/>
            <w:i/>
          </w:rPr>
          <w:t>.</w:t>
        </w:r>
        <w:r>
          <w:rPr>
            <w:rStyle w:val="InternetLink"/>
            <w:rFonts w:cs="Arial" w:ascii="Arial" w:hAnsi="Arial"/>
            <w:i/>
            <w:lang w:val="en-US"/>
          </w:rPr>
          <w:t>soznanie</w:t>
        </w:r>
        <w:r>
          <w:rPr>
            <w:rStyle w:val="InternetLink"/>
            <w:rFonts w:cs="Arial" w:ascii="Arial" w:hAnsi="Arial"/>
            <w:i/>
          </w:rPr>
          <w:t>.</w:t>
        </w:r>
        <w:r>
          <w:rPr>
            <w:rStyle w:val="InternetLink"/>
            <w:rFonts w:cs="Arial" w:ascii="Arial" w:hAnsi="Arial"/>
            <w:i/>
            <w:lang w:val="en-US"/>
          </w:rPr>
          <w:t>info</w:t>
        </w:r>
      </w:hyperlink>
    </w:p>
    <w:p>
      <w:pPr>
        <w:pStyle w:val="Style12"/>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992388"/>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992388"/>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99238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znanie.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7:07:00Z</dcterms:created>
  <dc:creator>ANDREW</dc:creator>
  <dc:description/>
  <dc:language>en-US</dc:language>
  <cp:lastModifiedBy>ANDREW</cp:lastModifiedBy>
  <dcterms:modified xsi:type="dcterms:W3CDTF">2005-12-27T07:53:00Z</dcterms:modified>
  <cp:revision>5</cp:revision>
  <dc:subject/>
  <dc:title>Святая Книга Проклятых Друидов</dc:title>
</cp:coreProperties>
</file>